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90"/>
        <w:gridCol w:w="7688"/>
      </w:tblGrid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Біографічна дові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уповноваженого представника Представництва Всеукраїнської спілки громадських організацій «Конфедерація громадських організацій інвалідів України» у Запорізькій області для участі у звітно-виборчих зборах Громадської ради при Запорізькій облдержадміністрації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Батасов Юрій Геннадійович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Число, місяць і рік народження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7.1951 р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 народження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а, м. Запоріжжя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омадянство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янин України з 1991 р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ща. Харківський інститу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інженерів комунального будівництва. Інженер-економіст.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уковий ступінь, вчене звання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має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городи, почесні звання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яка Голови Урядової комісії заступника Голови Ради міністрів СРСР. Нагороджений орденом «За заслуги перед Запорізьким краєм ІІІ ступеню та орденом «Призри на сміріння» І ступеню Української Православної церкви. Нагороджений медалями  «За особистий внесок у розвиток міста Запоріжжя», «Захисник вітчизни», «15 років Збройним силам України», «За відвагу в надзвичайних ситуаціях», відзнака Командуючого військ  Південного ОК «За особисті Заслуги», Грамотою Верховної Ради України, трьома «Почесними грамотами Запорізької обласної ради», Почесною  грамотою голови Запорізької ОДА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олодіння мовами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, російська.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свід роботи у виборних органах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має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ісце роботи та займана посада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бухгалтер  благодій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фонду «Ветерани Чорнобилю»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удова діяльність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196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970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ест «Спецгідромонтаж» Чиркейське прорабство, слюсар-монтаж 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97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1972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а в Радянській армії у військово-будівельному загоні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.197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975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ест «Спецгідромонтаж» Дніпровська  монтажна дільниця, слюсар-монтажник 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19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985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різька дистанція громадських споруд Придніпровської залізниці, будівельний майстер, старший інженер дистанції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19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987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парат головного контролера-ревізора по Запорізькій області, ревізор, старший ревізор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98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990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порізький обком КПУ, фінансово-господарський відділ, інструктор-контролер,  управління справами, інструктор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99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991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І по м. Запоріжжя, начальник ДПІ Заводського району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9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993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 в Запорізькій області, начальник відділу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99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1994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 «Моноліт» заступник керуючого об’єднанн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199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995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 «Монолітбанк» заступник голови Правління банка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9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2001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 в Запорізькій області, начальник відділу, головний контролер-ревізор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20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2004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ГО «Запоріжжяліс»,  головний контролер-ревізор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.20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2011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 «Птахокомбінат «Дніпровський» аудитор фінансово-економічної служби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20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агодійний фонд «Ветерани Чорнобилю» головний бухгалтер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/>
              </w:rPr>
              <w:t>Громадська діяльні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: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т.ч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тупник голови Запорізького обласного відділення «Союз інвалідів Чорнобиля»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т.ч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 Правління Представництва Всеукраїнської спілки громадських організацій «Конфедерація громадських організацій інвалідів України» в Запорізькій області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т.ч.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а ради Запорізького місцевого осередка ВГО «Асоціація ветеранів ДКРС України»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комітету Запорізької обласної Громадської Ради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а інформація:</w:t>
            </w:r>
          </w:p>
        </w:tc>
      </w:tr>
      <w:tr>
        <w:trPr>
          <w:trHeight w:val="1262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 19.06.1986 по 14.12.1986 був ліквідатором наслідків аварії на Чорнобильській атомній електростанції у військово-будівельному загоні, інвалід ІІІ групи, ліквідатор І категор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ідполковник запа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рийняття присяги державного службовця 22.12. 1995 р. Ранг державного службовця – 9. Загальний стаж роботи 46 років. Стаж державної служби 17 років.</w:t>
            </w:r>
          </w:p>
        </w:tc>
      </w:tr>
    </w:tbl>
    <w:p>
      <w:pPr>
        <w:pStyle w:val="Normal"/>
        <w:spacing w:lineRule="auto" w:line="240" w:before="0" w:after="0"/>
        <w:ind w:hanging="8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нтактна інформація: </w:t>
      </w:r>
      <w:r>
        <w:rPr>
          <w:rFonts w:cs="Times New Roman" w:ascii="Times New Roman" w:hAnsi="Times New Roman"/>
          <w:sz w:val="24"/>
          <w:szCs w:val="24"/>
          <w:lang w:val="uk-UA"/>
        </w:rPr>
        <w:t>69068, м. Запоріжжя, вул. Стефанова, буд. 44, кв. 118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.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тел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612-62-41-36; 050-322-43-62; E-mail: </w:t>
      </w:r>
      <w:r>
        <w:rPr>
          <w:rFonts w:cs="Times New Roman" w:ascii="Times New Roman" w:hAnsi="Times New Roman"/>
          <w:sz w:val="24"/>
          <w:szCs w:val="24"/>
          <w:lang w:val="en-US"/>
        </w:rPr>
        <w:t>batasov2013@yandex.ua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обисті досягнення: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багаторічну активну громадську діяльність. неодноразово нагороджувався Почесними грамотами Запорізького міськвиконкому, Запорізької обласної ради та Запорізької ОДА, Грамотою Верховної Ради України, нагороджений медаллю «За особистий внесок у розвиток міста Запоріжжя», Чорнобильськими нагородами, орденом «За заслуги перед Запорізьким краєм ІІІ ступеню та орденом «Призри на сміріння» І ступеню Української Православної церкви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ожливий напрямок роботи у Громадській раді: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en-US"/>
        </w:rPr>
        <w:t>комітет з соціальних питань, комітет кадрової політик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    Батасов Юрій Геннадійович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ю згоду на обробку та оприлюднення персональних даних, зазначених у цій біографічній довідці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3:19:00Z</dcterms:created>
  <dc:creator>Admin</dc:creator>
  <dc:description/>
  <cp:keywords/>
  <dc:language>en-US</dc:language>
  <cp:lastModifiedBy>User</cp:lastModifiedBy>
  <cp:lastPrinted>2015-03-10T11:16:00Z</cp:lastPrinted>
  <dcterms:modified xsi:type="dcterms:W3CDTF">2016-05-21T13:53:00Z</dcterms:modified>
  <cp:revision>4</cp:revision>
  <dc:subject/>
  <dc:title/>
</cp:coreProperties>
</file>